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</w:rPr>
        <w:t>DIÁLOGO SOBRE A MIGRAÇÃO NA ÁFRICA OCIDENTAL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</w:rPr>
        <w:t>GRUPO DE TRABALHO TEMÁTICO SOBRE “ALTERAÇÕES CLIMÁTICAS, DEGRADAÇÃO DOS SOLOS, DESERTIFICAÇÃO, AMBIENTE E MIGRAÇÃO”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b/>
          <w:sz w:val="28"/>
        </w:rPr>
        <w:t>Termos de Referência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iCs/>
        </w:rPr>
      </w:pPr>
      <w:r>
        <w:rPr>
          <w:b/>
        </w:rPr>
        <w:t>Objetivo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objectivo geral do Grupo de Trabalho Temático sobre “Alterações Climáticas, Degradação dos Solos, Desertificação, Ambiente e Migração” do Diálogo sobre Migração na África Ocidental (MIDWA) é abordar a migração, deslocamento e deslocalização planeada no contexto de catástrofes, alterações climáticas e degradação ambiental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Em particular, o Grupo de trabalho será responsável por:</w:t>
      </w:r>
    </w:p>
    <w:p>
      <w:pPr>
        <w:pStyle w:val="Normal"/>
        <w:spacing w:lineRule="auto" w:line="240" w:before="0" w:after="120"/>
        <w:jc w:val="both"/>
        <w:rPr>
          <w:rFonts w:cs="Calibri"/>
          <w:i/>
          <w:i/>
          <w:u w:val="single"/>
        </w:rPr>
      </w:pPr>
      <w:r>
        <w:rPr>
          <w:i/>
          <w:u w:val="single"/>
        </w:rPr>
        <w:t>Responsabilidades gerais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Informar o Secretariado do MIDWA sobre projetos implementados a nível nacional que possam ter impacto nos países fronteiriços, bem como na região como um todo, a fim de reforçar a complementaridade regional e harmonizar as abordagens;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Assegurar a coordenação e sinergia das ações com os mecanismos de consulta existentes e, em particular, com a reunião ministerial anual do MIDWA;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Desenvolver e implementar um plano de trabalho anual que estabeleça as prioridades do grupo.</w:t>
      </w:r>
    </w:p>
    <w:p>
      <w:pPr>
        <w:pStyle w:val="Normal"/>
        <w:spacing w:lineRule="auto" w:line="240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cs="Calibri"/>
          <w:i/>
          <w:i/>
          <w:u w:val="single"/>
        </w:rPr>
      </w:pPr>
      <w:r>
        <w:rPr>
          <w:i/>
          <w:u w:val="single"/>
        </w:rPr>
        <w:t>Responsabilidades Temáticas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Reunir atores dos diferentes ministérios relevantes (tais como imigração, interior, trabalho, ambiente, alterações climáticas, catástrofes, assuntos humanitários, gabinete do primeiro-ministro, etc.) em cada país para formar um entendimento partilhado sobre migração ambiental e deslocamento de desastres a nível nacional e regional.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Desenvolver e promover mensagens conjuntas para fóruns regionais e globais relacionadas com a migração, deslocamento e deslocalização planeada no contexto de catástrofes, alterações climáticas e degradação ambiental, tais como o Pacto Global para uma Migração Segura, Ordenada e Regular (GCM) revisões regionais e internacionais, a Conferência das Partes da Convenção-Quadro das Nações Unidas sobre a Mudança do Clima (CQNUMC), a Plataforma África-Árabe sobre Redução de Riscos de Catástrofes (RRC), e o Fórum Mundial da Água.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Troca de boas práticas e lições aprendidas com representantes de outros Mecanismos de Consulta Interestados sobre Migração, incluindo Processos Consultivos sobre a Migração (PCR), já abordando a migração ambiental e o deslocamento de desastres, por exemplo, o PCR da Autoridade Intergovernamental para o Desenvolvimento (IGAD), o Diálogo de Migração na África Austral (MIDSA), a Conferência Regional sobre Migração para a América Central e do Norte (CRM ou Processo de Puebla), a Conferência Sul-Americana sobre Migração (CSM ou em inglês SACM), e/ou a Comunidade para o Desenvolvimento da Imigração do Pacífico (PIDC).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Discutir outras questões que são levadas ao conhecimento do Grupo de Trabalho.</w:t>
      </w:r>
    </w:p>
    <w:p>
      <w:pPr>
        <w:pStyle w:val="Normal"/>
        <w:spacing w:lineRule="auto" w:line="240" w:before="0" w:after="12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cs="Calibri"/>
          <w:i/>
          <w:i/>
          <w:u w:val="single"/>
        </w:rPr>
      </w:pPr>
      <w:r>
        <w:rPr>
          <w:i/>
          <w:u w:val="single"/>
        </w:rPr>
        <w:t>Responsabilidades da Presidência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Identificar locais e datas das reuniões do grupo de trabalho em coordenação com o Secretariado do MIDWA e a OIM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Definir os temas a abordar pelo grupo de trabalho, preparar as agendas, convidar os oradores em coordenação com o secretariado do MIDWA e a OIM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Informar regularmente o Secretariado do MIDWA sobre os progressos realizados e sobre os obstáculos encontrados pelo grupo de trabalho na execução do plano de trabalho anual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Preparar relatórios sobre as reuniões do grupo de trabalho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Elaborar o relatório anual sobre a implementação do plano de trabalho.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iCs/>
        </w:rPr>
      </w:pPr>
      <w:r>
        <w:rPr>
          <w:b/>
        </w:rPr>
        <w:t>Presidência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Mandato: dois anos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Presidência do grupo de trabalho: um ou dois Estados membros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de trabalho será co-presidido por rotação por representantes de dois Estados membros da CEDEAO. A duração máxima de co-presidência será de dois anos salvo acordo em contrário pelos membros do MIDWA. Um dos co-presidentes será substituído cada ano para assegurar a continuidade das atividades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As posições dos co-presidentes serão voluntárias. Os membros do grupo serão convidados a eleger a posição de co-presidente cada ano ou se necessário. Os co-presidentes serão nomeados pela maioria do grupo (50% + 1) na primeira reunião do grupo. Um sistema de recursos e de ficheiros em linha será estabelecido para assegurar a continuidade e disponibilidade da informação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b/>
        </w:rPr>
        <w:t>Estados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de trabalho será composto por funcionários com papéis ativos na gestão da imigração/migração, gestão de desastres/emergências, e/ou ambiente/alterações climáticas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será composto por:</w:t>
      </w:r>
    </w:p>
    <w:p>
      <w:pPr>
        <w:pStyle w:val="Paragraphedeliste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um representante e um co-representante para cada Estado membro da CEDEAO para um total de 15 representantes e 15 co-representantes;</w:t>
      </w:r>
      <w:r>
        <w:rPr>
          <w:rStyle w:val="FootnoteAnchor"/>
          <w:rFonts w:cs="Calibri"/>
          <w:vertAlign w:val="superscript"/>
        </w:rPr>
        <w:footnoteReference w:id="2"/>
      </w:r>
    </w:p>
    <w:p>
      <w:pPr>
        <w:pStyle w:val="Paragraphedeliste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um representante e um co-representante da Mauritânia;</w:t>
      </w:r>
    </w:p>
    <w:p>
      <w:pPr>
        <w:pStyle w:val="Paragraphedeliste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um representante do Secretariado do MIDWA;</w:t>
      </w:r>
    </w:p>
    <w:p>
      <w:pPr>
        <w:pStyle w:val="Paragraphedeliste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um representante da Divisão competente da CEDEAO;</w:t>
      </w:r>
    </w:p>
    <w:p>
      <w:pPr>
        <w:pStyle w:val="Paragraphedeliste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Um representante da OIM</w:t>
      </w:r>
    </w:p>
    <w:p>
      <w:pPr>
        <w:pStyle w:val="Paragraphedeliste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um representante de outros parceiros técnicos e/ou financeiros</w:t>
      </w:r>
      <w:r>
        <w:rPr>
          <w:rStyle w:val="FootnoteAnchor"/>
          <w:rFonts w:cs="Calibri"/>
          <w:vertAlign w:val="superscript"/>
        </w:rPr>
        <w:footnoteReference w:id="3"/>
      </w:r>
      <w:r>
        <w:rPr/>
        <w:t>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b/>
        </w:rPr>
        <w:t>Modalidades das Reuniões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de trabalho reunir-se-á duas vezes por ano, ou mais se julgado necessário pelos co-presidentes do grupo de trabalho, em datas e locais definidos pelos co-presidentes em coordenação com o Secretariado do MIDWA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As reuniões do Grupo de trabalho serão organizadas pelos co-presidentes do Grupo de trabalho e apoiadas no que diz respeito à administração pelo Secretariado do MIDWA em consulta com a (s) Divisão (ões) envolvida (s) da CEDEAO e a OIM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objetivo da primeira reunião do grupo de trabalho será de identificar as prioridades, validar os próprios termos de referência do grupo e elaborar um plano de trabalho anual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b/>
        </w:rPr>
        <w:t>Modalidades de Coordenação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de trabalho trabalhará em sinergia com os outros grupos de trabalho, sob a coordenação geral do Secretariado do MIDWA e o impeto da CEDEAO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de trabalho produzirá um relatório anual sobre as atividades implementadas pelo grupo e relatórios sobre as reuniões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de trabalho partilhará todas as informações que possam afetar ou influenciar o trabalho de outros grupos de trabalho e contribuirá na formulação de respostas harmonizadas e coordenadas com outros grupos de trabalho sob a coordenação geral do Secretariado do MIDWA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b/>
        </w:rPr>
        <w:t>Modalidades de Financiamento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/>
        <w:t>O grupo de trabalho receberá as contribuições seguintes: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CEDEAO: apoio administrativo e coordenação geral;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Estados membros: disponibilização de um perito (empregado pelo Estado membro) e de uma sala de reunião quando as reuniões são organizadas no seu país respetivo;</w:t>
      </w:r>
    </w:p>
    <w:p>
      <w:pPr>
        <w:pStyle w:val="Paragraphedeliste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/>
        <w:t>A OIM e os parceiros: participação de peritos/apoio técnico e apoio financeiro para a organização de reuniões.</w:t>
      </w:r>
      <w:r>
        <w:rPr>
          <w:rStyle w:val="FootnoteAnchor"/>
          <w:rFonts w:cs="Calibri"/>
          <w:vertAlign w:val="superscript"/>
        </w:rPr>
        <w:footnoteReference w:id="4"/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  </w:t>
      </w:r>
      <w:r>
        <w:rPr/>
        <w:t>O co-representante participa nas reuniões unicamente se o representante principal não está disponíve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  </w:t>
      </w:r>
      <w:r>
        <w:rPr/>
        <w:t>O número de parceiros técnicos e/ou financeiros pode variar de um grupo para outro, mas não deve ultrapassar dois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/>
        <w:t>Tomando em conta que o apoio técnico e financeiro dos parceiros internacionais depende da disponibilidade dos fundos, os membros do Grupo são convidados a contribuir à coleta de fundos a fim de garantir a continuação do trabalh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489710</wp:posOffset>
          </wp:positionH>
          <wp:positionV relativeFrom="paragraph">
            <wp:posOffset>-359410</wp:posOffset>
          </wp:positionV>
          <wp:extent cx="719455" cy="71945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1728939" o:spid="shape_0" fillcolor="silver" stroked="f" o:allowincell="f" style="position:absolute;margin-left:27.8pt;margin-top:254.55pt;width:412.35pt;height:145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t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119245</wp:posOffset>
          </wp:positionH>
          <wp:positionV relativeFrom="page">
            <wp:posOffset>85090</wp:posOffset>
          </wp:positionV>
          <wp:extent cx="1527810" cy="769620"/>
          <wp:effectExtent l="0" t="0" r="0" b="0"/>
          <wp:wrapNone/>
          <wp:docPr id="3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sz w:val="20"/>
      <w:szCs w:val="20"/>
      <w:lang w:val="pt-PT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pt-PT"/>
    </w:rPr>
  </w:style>
  <w:style w:type="character" w:styleId="PieddepageCar">
    <w:name w:val="Pied de page Car"/>
    <w:qFormat/>
    <w:rPr>
      <w:lang w:val="pt-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  <w:lang w:val="pt-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pt-PT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9:53:00Z</dcterms:created>
  <dc:creator>PUSCAS Ileana Sinziana</dc:creator>
  <dc:description/>
  <cp:keywords/>
  <dc:language>en-US</dc:language>
  <cp:lastModifiedBy>HP</cp:lastModifiedBy>
  <dcterms:modified xsi:type="dcterms:W3CDTF">2021-03-12T1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27d7001a-cdd0-4a0e-a3b2-0b055c87e822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1-02-23T14:43:08Z</vt:lpwstr>
  </property>
  <property fmtid="{D5CDD505-2E9C-101B-9397-08002B2CF9AE}" pid="8" name="MSIP_Label_2059aa38-f392-4105-be92-628035578272_SiteId">
    <vt:lpwstr>1588262d-23fb-43b4-bd6e-bce49c8e6186</vt:lpwstr>
  </property>
</Properties>
</file>